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495695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2180268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